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okultivační přístro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 ks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V rámci veřejné zakázky bude soutěžen 1 ks hemokultivačního přístroje pro oddělení mikrobiologi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/>
                <w:b/>
                <w:i/>
                <w:iCs/>
                <w:sz w:val="22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ks automatický hemokultivační hlavní analyzátor doplněný o 1 ks satelitní jednotky umožňující kultivaci hemokultur mimo laboratoř, včetně komunikačního a datového SW vybave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šechny součásti systému musí splňovat podmínky správné laboratorní praxe v klinických laboratořích, vyhovovat nařízením Evropského a Rady EU 2017/746, ve znění pozdějších změn a požadavkům zákona č.375/2022 (Zákon o zdravotnických prostředcích a diagnostických zdravotnických prostředcích in vitro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gencie (kultivační lahvičky) musí být validované pro provedení rychlého testování citlivostí přímo z pozitivních hemokultur metodou RAST - Rapid AST dle doporučení EUCAS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lavní  jednotka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ě automatický systém pro kultivaci primárně sterilních materiálů (krev-hemokultury, likvor, punktát apod.) s možností současné kultivac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00 vzorků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ý systém s integrovaným počítačem, čtečkou QR kódů, záložním zdrojem a tiskárn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etržitá kultivace a monitoring růstu mikroorganizmů ve vzorku (čtení 1x10 min.) při stálé teplotě a kontinuálním mích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růstové křivky během doby kultivace (on-lin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tavení různé doby kultivaci pro jednotlivé vzor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tekce pozitivity měřená spotřebou metabolitů, s preferencí fluorescenční detekce před detekcí radiometrickou či detekcí založenou na měření změn tla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cifické algoritmy detekce pozitivity v závislosti na typu lahv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á úprava algoritmu hodnocení při opožděném vrácení lahvič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elná, příp. zvuková signalizace pozitivních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ledné zpracování pozitivního vzorku (mikroskopie, spektrometrická identifikace) bez nutnosti úprav kultivovaného vzork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ivace vzorků v médiu s / bez neutralizace antibiotik v aerobním o anaerobním prostředí (kompatibilita s nabízenými reagenciemi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utralizace antibiotik pomocí resinové technolog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ktivní kultivaci kvasinek, plísní a vláknitých hub (kompatibilita s nabízenými reagenciemi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 a vkládání vzorků do přístroje, identifikace vzorku pomocí čárových kódů, minimální nároky na údržb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kombinace čárových kódů lahviček a vlastních kódů laboratoř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dlo přítomnosti lahvičky umístěné v každé pozici, s reálným záznamem času vložení a vyjmutí lahvičky ze stani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ke kultivaci se vztahují k číslu lahvičky, ne k pozici vzorku ve stroj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hledný, uživatelsky nenáročný ovládací systém s jednoduchým ovládáním pomocí dotykové obrazovky (integrovaný, zabudovaný jako součást přístroj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e satelitní jednotk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nos / navrácení kultivovaného vzorku mezi jednotkami až do 5 hodin od vyjmut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nos lahviček ze satelitní jednotky bez ztráty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latný pravidelný upgrade ovládacího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připojení k LIS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modulárního rozšíření kapacit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ná konstrukce pod přístroj s nosností odpovídající váze a rozměrům přístroje v případě, že jednotka nestojí samostatně na podlaz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elitní jednotka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elitní stanice umožňující zahájit kultivaci vzorku mimo laboratoř (např. v místě odběru na oddělení) s kapacit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0 pozic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telitní jednotka pracující stejnou technologií jako hlavní jednotka, tj.: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ltivace primárně sterilních vzorků (hemokultury, likvor apod.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orescenční detekce růstu mikroorganism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nabízenými kultivačními reagenciemi (aerobní, anaerobní kultivace, kultivace pediatrických vzorků atd.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avřený plně automatizovaný systém s integrovaným ovládacím systémem a čtečkou QR kód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etržitá kultivace a monitoring růstu mikroorganizmů ve vzorku při stálé teplotě a kontinuálním míchání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nos / navrácení kultivovaného vzorku mezi jednotkami až do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 hodin od vyjmutí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sledné uchování a bezproblémový přenos dat započaté kultivace mezi hlavní a satelitní jednotkou – návaznost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větelná, příp. zvuková signalizace pozitivních vzorků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nastavení různé doby kultivace pro jednotlivé vzork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obrazení růstové křivky během doby kultiv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duchá obsluha a vkládání vzorků do přístroje, identifikace vzorku pomocí čárových kódů, minimální nároky na údržb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ace da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latný pravidelný upgrade ovládacího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jení s hlavní jednotkou přes společný SW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žadavky na komunikační a datový software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zajišťující komunikaci hlavní a satelitní jednotky, přenos dat o kultivaci vzorků v satelitní jednot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roblémový přenos dat mezi hlavní a satelitní jednotkou při přenosu vzorku mezi jednotkam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tný náhled na kultivaci vzorků v hlavní a satelitní jednot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ezplatná dodávka a instalace TCP/IP konektivita mezi hlavní a satelitní jednotk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latné nastavení komunikace obou jednotek v součinnosti s IT oddělením a oddělením na kterých budou jednotky umístěn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ipojení do LIS – přenos dat, export výsledků do LIS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astavení připojení do LIS v součinnosti s IT, dle požadavku laboratoř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*Uchazeč uvede údaje prokazující splnění požadovaných technických parametrů (u číselně vyjádřitelných hodnot uvede přímo nabízenou hodnotu parametru), případně uvede odkaz na přílohu nabídky, kde jsou tyto údaje uvedeny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2.9.2024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Hemokultivační přístroj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7:00Z</dcterms:created>
  <dc:creator>Petra</dc:creator>
  <dc:description/>
  <cp:keywords/>
  <dc:language>en-US</dc:language>
  <cp:lastModifiedBy>Tina Batková</cp:lastModifiedBy>
  <cp:lastPrinted>2012-01-30T08:34:00Z</cp:lastPrinted>
  <dcterms:modified xsi:type="dcterms:W3CDTF">2024-09-12T06:57:00Z</dcterms:modified>
  <cp:revision>7</cp:revision>
  <dc:subject/>
  <dc:title>Specifikace dodávky</dc:title>
</cp:coreProperties>
</file>